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532130" cy="55943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65" r="-6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 xml:space="preserve">МИНИСТЕРСТВО НАУКИ И ВЫСШЕГО ОБРАЗОВАНИЯ </w:t>
        <w:br/>
        <w:t>РОССИЙСКОЙ ФЕДЕРАЦИИ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ФЕДЕРАЛЬНОЕ Г</w:t>
      </w:r>
      <w:r>
        <w:rPr>
          <w:bCs/>
          <w:sz w:val="28"/>
          <w:szCs w:val="28"/>
        </w:rPr>
        <w:t xml:space="preserve">ОСУДАРСТВЕННОЕ БЮДЖЕТНОЕ </w:t>
        <w:br/>
        <w:t xml:space="preserve">ОБРАЗОВАТЕЛЬНОЕ УЧРЕЖДЕНИЕ </w:t>
      </w:r>
      <w:r>
        <w:rPr>
          <w:sz w:val="28"/>
          <w:szCs w:val="28"/>
        </w:rPr>
        <w:t xml:space="preserve">ВЫСШЕГО ОБРАЗОВАНИ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ДОНСКОЙ ГОСУДАРСТВЕННЫЙ ТЕХНИЧЕСКИЙ УНИВЕРСИТЕТ»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«Железобетонные и каменные конструкци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4"/>
          <w:szCs w:val="28"/>
        </w:rPr>
      </w:pPr>
      <w:r>
        <w:rPr>
          <w:sz w:val="44"/>
          <w:szCs w:val="28"/>
        </w:rPr>
        <w:t>МЕТОДИЧЕСКИЕ УКАЗ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по выполнению самостоятельной рабо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ИННОВАЦИОННЫЕ МЕТОДЫ РАСЧЕТА ЖЕЛЕЗОБЕТОННЫХ КОНСТРУКЦИ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направлению подготовки 08.04.01 «Строительство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филь «Промышленное и гражданское строительство»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остов-на-Дону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3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УДК </w:t>
      </w:r>
      <w:r>
        <w:rPr>
          <w:sz w:val="28"/>
        </w:rPr>
        <w:t>624.07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оставители: </w:t>
      </w:r>
      <w:r>
        <w:rPr>
          <w:sz w:val="28"/>
          <w:szCs w:val="28"/>
        </w:rPr>
        <w:t>П.П. Польской, Н.Б. Аксенов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Методические указания </w:t>
      </w:r>
      <w:r>
        <w:rPr>
          <w:rFonts w:eastAsia="Calibri"/>
          <w:sz w:val="28"/>
          <w:szCs w:val="28"/>
          <w:lang w:eastAsia="en-US"/>
        </w:rPr>
        <w:t>по выполнению самостоятельной работы</w:t>
      </w:r>
      <w:r>
        <w:rPr>
          <w:sz w:val="28"/>
          <w:szCs w:val="28"/>
        </w:rPr>
        <w:t xml:space="preserve"> по дисциплине «Инновационные методы расчета железобетонных конструкций» по направлению подготовки 08.04.01 «Строительство» профиль «Промышленное и гражданское строительство» / сост. П.П. Польской, Н.Б. Аксенов</w:t>
      </w:r>
      <w:r>
        <w:rPr>
          <w:spacing w:val="-2"/>
          <w:sz w:val="28"/>
        </w:rPr>
        <w:t xml:space="preserve">. </w:t>
      </w:r>
      <w:r>
        <w:rPr>
          <w:rFonts w:eastAsia="Calibri"/>
          <w:spacing w:val="-2"/>
          <w:sz w:val="28"/>
          <w:szCs w:val="28"/>
          <w:lang w:eastAsia="en-US"/>
        </w:rPr>
        <w:t>– Ростов-на-Дону: Донской гос. техн. ун-т, 2023. – 27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>Содержат общие положения по проектированию инновационных железобетонных конструкций, используемых при строительстве зданий и сооружений и список литературы, включающий нормативную, литературу и издания, содержащие примеры расчета и конструирования инновационных железобетонных конструкци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Предназначена для обучающихся по направлению подготовки </w:t>
      </w:r>
      <w:r>
        <w:rPr>
          <w:color w:val="000000"/>
          <w:sz w:val="28"/>
          <w:szCs w:val="28"/>
        </w:rPr>
        <w:t xml:space="preserve">08.04.01 </w:t>
      </w:r>
      <w:r>
        <w:rPr>
          <w:sz w:val="28"/>
          <w:szCs w:val="28"/>
        </w:rPr>
        <w:t>«Строительство», профиль подготовки «Промышленное и гражданское строительство»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ДК 624.07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чатается по решению редакционно-издательского совета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нского государственного технического университета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тветственный за выпуск зав. кафедрой </w:t>
      </w:r>
      <w:r>
        <w:rPr>
          <w:sz w:val="28"/>
          <w:szCs w:val="28"/>
        </w:rPr>
        <w:t>«Железобетонные и каменные конструкции» д.т.н., профессор Д.Р. Маилян</w:t>
      </w:r>
    </w:p>
    <w:p>
      <w:pPr>
        <w:pStyle w:val="Normal"/>
        <w:pBdr>
          <w:bottom w:val="single" w:sz="4" w:space="1" w:color="000000"/>
        </w:pBdr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печать 4.05.2023 г.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Формат 60×84/16.  Объем </w:t>
      </w:r>
      <w:r>
        <w:rPr>
          <w:sz w:val="28"/>
          <w:szCs w:val="28"/>
        </w:rPr>
        <w:t>1</w:t>
      </w:r>
      <w:r>
        <w:rPr>
          <w:rFonts w:eastAsia="Calibri"/>
          <w:sz w:val="28"/>
          <w:szCs w:val="28"/>
          <w:lang w:eastAsia="en-US"/>
        </w:rPr>
        <w:t>,4 усл. п. л.</w:t>
      </w:r>
    </w:p>
    <w:p>
      <w:pPr>
        <w:pStyle w:val="Normal"/>
        <w:pBdr>
          <w:bottom w:val="single" w:sz="4" w:space="1" w:color="000000"/>
        </w:pBdr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ираж 50 экз.  Заказ № 770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дательский центр ДГТУ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рес университета и полиграфического предприятия: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44003, г. Ростов-на-Дону, пл. Гагарина, 1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ab/>
        <w:tab/>
        <w:tab/>
        <w:tab/>
        <w:tab/>
        <w:tab/>
        <w:t>©      Донской государственный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ab/>
        <w:tab/>
        <w:tab/>
        <w:tab/>
        <w:tab/>
        <w:t xml:space="preserve">             технический университет, 202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И ЗАДАЧИ ДИСЦИПЛИНЫ, ЕЕ МЕСТО В УЧЕБНОМ ПРОЦЕССЕ</w:t>
      </w:r>
    </w:p>
    <w:p>
      <w:pPr>
        <w:pStyle w:val="Normal"/>
        <w:numPr>
          <w:ilvl w:val="1"/>
          <w:numId w:val="2"/>
        </w:numPr>
        <w:spacing w:lineRule="auto" w:line="288"/>
        <w:ind w:left="792" w:right="-6" w:firstLine="59"/>
        <w:jc w:val="both"/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Цель преподавания дисциплины</w:t>
      </w:r>
    </w:p>
    <w:p>
      <w:pPr>
        <w:pStyle w:val="Normal"/>
        <w:spacing w:lineRule="auto" w:line="288"/>
        <w:ind w:right="-6" w:firstLine="900"/>
        <w:jc w:val="both"/>
        <w:rPr/>
      </w:pPr>
      <w:r>
        <w:rPr>
          <w:sz w:val="28"/>
          <w:szCs w:val="28"/>
        </w:rPr>
        <w:t>Целью изучения дисциплины является:</w:t>
      </w:r>
    </w:p>
    <w:p>
      <w:pPr>
        <w:pStyle w:val="Normal"/>
        <w:spacing w:lineRule="auto" w:line="288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специалиста к использованию научных знаний в практической и исследовательской деятельности по проектированию инновационных пространственных и специальных железобетонных конструкций.</w:t>
      </w:r>
    </w:p>
    <w:p>
      <w:pPr>
        <w:pStyle w:val="Normal"/>
        <w:numPr>
          <w:ilvl w:val="1"/>
          <w:numId w:val="2"/>
        </w:numPr>
        <w:spacing w:lineRule="auto" w:line="288"/>
        <w:ind w:left="792" w:right="-6" w:firstLine="5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изучения дисциплины</w:t>
      </w:r>
    </w:p>
    <w:p>
      <w:pPr>
        <w:pStyle w:val="Normal"/>
        <w:spacing w:lineRule="auto" w:line="288"/>
        <w:ind w:right="-6" w:firstLine="900"/>
        <w:jc w:val="both"/>
        <w:rPr>
          <w:sz w:val="28"/>
          <w:szCs w:val="28"/>
        </w:rPr>
      </w:pPr>
      <w:r>
        <w:rPr>
          <w:sz w:val="28"/>
          <w:szCs w:val="28"/>
        </w:rPr>
        <w:t>Задачами курса являются:</w:t>
      </w:r>
    </w:p>
    <w:p>
      <w:pPr>
        <w:pStyle w:val="Normal"/>
        <w:spacing w:lineRule="auto" w:line="288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- ознакомление студентов с современными видами инновационных пространственных и специальных конструкций;</w:t>
      </w:r>
    </w:p>
    <w:p>
      <w:pPr>
        <w:pStyle w:val="Normal"/>
        <w:spacing w:lineRule="auto" w:line="288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- изучение методов расчета и проектирования инновационных пространственных и специальных конструкций в соответствии с требованиями нормативно-технической документации;</w:t>
      </w:r>
    </w:p>
    <w:p>
      <w:pPr>
        <w:pStyle w:val="Normal"/>
        <w:spacing w:lineRule="auto" w:line="288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- обучение студентов навыкам выполнения расчетов и выполнения проектно-конструкторской документации.</w:t>
      </w:r>
    </w:p>
    <w:p>
      <w:pPr>
        <w:pStyle w:val="Normal"/>
        <w:spacing w:lineRule="auto" w:line="288"/>
        <w:ind w:right="-6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Место дисциплины в учебном процессе</w:t>
      </w:r>
    </w:p>
    <w:p>
      <w:pPr>
        <w:pStyle w:val="Normal"/>
        <w:spacing w:lineRule="auto" w:line="288"/>
        <w:ind w:right="-6"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Государственного образовательного стандарта дисциплина относится к циклу специальных дисциплин, основанных на использовании знаний, приобретенных в процессе изучения общенаучных и общеинженерных дисциплин и направленных на сознательное применение в инженерной и производственной деятельности.</w:t>
      </w:r>
    </w:p>
    <w:p>
      <w:pPr>
        <w:pStyle w:val="Normal"/>
        <w:numPr>
          <w:ilvl w:val="0"/>
          <w:numId w:val="0"/>
        </w:numPr>
        <w:spacing w:lineRule="auto" w:line="288"/>
        <w:ind w:right="-6"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Требования к уровню освоения содержания курса</w:t>
      </w:r>
    </w:p>
    <w:p>
      <w:pPr>
        <w:pStyle w:val="Normal"/>
        <w:spacing w:lineRule="auto" w:line="288"/>
        <w:ind w:right="-6"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изучения курса студент должен:</w:t>
      </w:r>
    </w:p>
    <w:p>
      <w:pPr>
        <w:pStyle w:val="Normal"/>
        <w:spacing w:lineRule="auto" w:line="288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- знать методики расчета инновационных пространственных и специальных конструкций согласно действующей нормативно-технической документации и уметь правильно их реализовать;</w:t>
      </w:r>
    </w:p>
    <w:p>
      <w:pPr>
        <w:pStyle w:val="Normal"/>
        <w:spacing w:lineRule="auto" w:line="288"/>
        <w:ind w:right="-6" w:hanging="0"/>
        <w:jc w:val="both"/>
        <w:rPr/>
      </w:pPr>
      <w:r>
        <w:rPr>
          <w:sz w:val="28"/>
          <w:szCs w:val="28"/>
        </w:rPr>
        <w:t>- уметь грамотно и на должном инженерном уровне работать с технической и проектно-конструкторской документацией;</w:t>
      </w:r>
    </w:p>
    <w:p>
      <w:pPr>
        <w:pStyle w:val="Normal"/>
        <w:spacing w:lineRule="auto" w:line="288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- иметь представление об основных прикладных компьютерных программах для расчета и проектирования инновационных железобетонных конструкций и уметь их использовать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ЕДПОЛАГАЕМОЕ СОДЕРЖАНИЕ САМОСТОЯТЕЛЬНОЙ РАБОТ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-5" w:firstLine="9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-5" w:firstLine="900"/>
        <w:jc w:val="both"/>
        <w:outlineLvl w:val="0"/>
        <w:rPr/>
      </w:pPr>
      <w:r>
        <w:rPr>
          <w:b/>
          <w:sz w:val="28"/>
          <w:szCs w:val="28"/>
        </w:rPr>
        <w:t>2.1. Усвоение текущего учебного материала.</w:t>
      </w:r>
    </w:p>
    <w:p>
      <w:pPr>
        <w:pStyle w:val="Normal"/>
        <w:tabs>
          <w:tab w:val="clear" w:pos="708"/>
          <w:tab w:val="left" w:pos="0" w:leader="none"/>
        </w:tabs>
        <w:ind w:right="-5" w:firstLine="900"/>
        <w:jc w:val="both"/>
        <w:rPr/>
      </w:pPr>
      <w:r>
        <w:rPr>
          <w:sz w:val="28"/>
          <w:szCs w:val="28"/>
        </w:rPr>
        <w:t xml:space="preserve">Самостоятельно прорабатываются теоретические вопросы, рассмотренные в лекционном курсе. В дополнение к лекционному курсу в </w:t>
      </w:r>
      <w:r>
        <w:rPr>
          <w:b/>
          <w:sz w:val="28"/>
          <w:szCs w:val="28"/>
        </w:rPr>
        <w:t>прил. 1</w:t>
      </w:r>
      <w:r>
        <w:rPr>
          <w:sz w:val="28"/>
          <w:szCs w:val="28"/>
        </w:rPr>
        <w:t xml:space="preserve"> приведен тематический план дисциплины и рекомендуемая литература по раздела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-5" w:firstLine="9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-5" w:firstLine="9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-5" w:firstLine="9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Подготовка к практическим занятиям.</w:t>
      </w:r>
    </w:p>
    <w:p>
      <w:pPr>
        <w:pStyle w:val="Normal"/>
        <w:tabs>
          <w:tab w:val="clear" w:pos="708"/>
          <w:tab w:val="left" w:pos="0" w:leader="none"/>
        </w:tabs>
        <w:ind w:right="-5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 проведением практических занятий студентам рекомендуется самостоятельно выполнять ознакомление с теоретическими основами расчета и примеров проектирования отдельных элементов железобетонных конструкций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-5" w:firstLine="9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-5" w:firstLine="9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Курсовой проект</w:t>
      </w:r>
    </w:p>
    <w:p>
      <w:pPr>
        <w:pStyle w:val="Normal"/>
        <w:tabs>
          <w:tab w:val="clear" w:pos="708"/>
          <w:tab w:val="left" w:pos="0" w:leader="none"/>
        </w:tabs>
        <w:ind w:right="-5" w:firstLine="900"/>
        <w:jc w:val="both"/>
        <w:rPr/>
      </w:pPr>
      <w:r>
        <w:rPr>
          <w:sz w:val="28"/>
          <w:szCs w:val="28"/>
        </w:rPr>
        <w:t xml:space="preserve">Цель курсового проекта – закрепление и развитие теоретических основ, полученных студентами при изучении курса и приобретение навыков самостоятельного проектирования. Проект выполняется в соответствии с методическими указаниями, имеющимися на кафедре железобетонных конструкций. </w:t>
      </w:r>
    </w:p>
    <w:p>
      <w:pPr>
        <w:pStyle w:val="Normal"/>
        <w:tabs>
          <w:tab w:val="clear" w:pos="708"/>
          <w:tab w:val="left" w:pos="0" w:leader="none"/>
        </w:tabs>
        <w:ind w:right="-5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асширения кругозора студента в вопросах методики расчета и проектно-конструкторской документации, в </w:t>
      </w:r>
      <w:r>
        <w:rPr>
          <w:b/>
          <w:sz w:val="28"/>
          <w:szCs w:val="28"/>
        </w:rPr>
        <w:t>Прил. 1,3.</w:t>
      </w:r>
      <w:r>
        <w:rPr>
          <w:sz w:val="28"/>
          <w:szCs w:val="28"/>
        </w:rPr>
        <w:t xml:space="preserve"> приводится перечень литературных источников с примерами расчета большого спектра строительных и инженерных конструкций для монолитных и сборных многоэтажных промышленных и гражданских зданий, а также несущих конструкций покрытий и каркаса – для одноэтажных промышленных здани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-5" w:firstLine="9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-5" w:firstLine="9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Подготовка к экзаменам</w:t>
      </w:r>
    </w:p>
    <w:p>
      <w:pPr>
        <w:pStyle w:val="Normal"/>
        <w:tabs>
          <w:tab w:val="clear" w:pos="708"/>
          <w:tab w:val="left" w:pos="0" w:leader="none"/>
        </w:tabs>
        <w:ind w:right="-5" w:firstLine="900"/>
        <w:jc w:val="both"/>
        <w:rPr/>
      </w:pPr>
      <w:r>
        <w:rPr>
          <w:sz w:val="28"/>
          <w:szCs w:val="28"/>
        </w:rPr>
        <w:t xml:space="preserve">Самостоятельная работа студентов направлена на повторение и закрепление теоретического курса. Перечень вопросов по подготовке к экзаменам приведен в </w:t>
      </w:r>
      <w:r>
        <w:rPr>
          <w:b/>
          <w:sz w:val="28"/>
          <w:szCs w:val="28"/>
        </w:rPr>
        <w:t>приложении 4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 Перечень программного обеспечения, наглядных пособий и технических средств обучения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Лира 9.6», «ЛираСАПР», «</w:t>
      </w:r>
      <w:r>
        <w:rPr>
          <w:sz w:val="28"/>
          <w:szCs w:val="28"/>
          <w:lang w:val="en-US"/>
        </w:rPr>
        <w:t>STARK</w:t>
      </w:r>
      <w:r>
        <w:rPr>
          <w:sz w:val="28"/>
          <w:szCs w:val="28"/>
        </w:rPr>
        <w:t>_Е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. Наглядные пособия и технические средства обучения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комплект презентаций; видеопроектор; ноутбук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мультимедийный класс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ТЕХНИЧЕСКОЕ ОБЕСПЕЧЕНИЕ САМОСТОЯТЕЛЬНОЙ РАБОТЫ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ервом занятии преподаватель передает студентам все необходимые сведения о нормативной, учебной, дополнительной и методической литературе (включая, в отдельных случаях, и электронную форму). Они необходимы для самостоятельной и углубленной проработки студентами теоретических вопросов, рассматриваемых в рамках лекционного курса, а также для выполнения курсового проекта. Передается и перечень экзаменационных вопросов по каждой части курса, которые приведены в </w:t>
      </w:r>
      <w:r>
        <w:rPr>
          <w:b/>
          <w:sz w:val="28"/>
          <w:szCs w:val="28"/>
        </w:rPr>
        <w:t>прил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5.</w:t>
      </w:r>
      <w:r>
        <w:rPr>
          <w:sz w:val="28"/>
          <w:szCs w:val="28"/>
        </w:rPr>
        <w:t xml:space="preserve"> Студентам также предоставляется возможность использовать различные программные продукты и комплексы, имеющиеся в наличии на кафедре и в учебных классах персональных ЭВМ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b/>
          <w:caps/>
          <w:sz w:val="28"/>
          <w:szCs w:val="28"/>
        </w:rPr>
        <w:t>Внеаудиторная работа преподавателей кафедры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ри выполнении студентами курсового проекта преподавателями кафедры железобетонных и каменных конструкций на весь период самостоятельной работы, согласно утвержденному графику, назначаются внеаудиторные дополнительные занятия – не менее трех часов в недел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 этих занятиях проводятся групповые, либо индивидуальные консультации по порядку выполнения расчетно-графической работы и конструирования элементов, а также оформления проектов в соответствии с требованием нормативных документов. График проведения занятий и проводимых консультаций вывешивается на доске объявлений кафедры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о завершению работы над курсовым проектом студентам предоставляется право трех попыток для защиты проект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Наиболее успешным студентам рекомендуется открытая защита проекта перед сотрудниками кафедры в присутствии студентов. Отстающие студенты после трех неудовлетворительных попыток сдачи проекта, защищают его перед комиссией из преподавателей кафедры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начале каждой лекции преподаватель проводит выборочный устный либо контрольный письменный опрос всей группы по материалам предыдущих лекций. Итоги ответов по каждому студенту суммируются, что дает возможность проследить его активность и качество усвоения прочитанного материал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Такая форма контактов с аудиторией стимулирует студентов к постоянной самостоятельной работе над изучаемой дисциплиной. Преподаватель получает необходимые сведения для объективной оценки на экзаменах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о время экзаменационной сессии преподаватели кафедры составляют график предэкзаменационных консультаций, который вывешивается на доске объявлений. После окончания сессии для отстающих студентов назначаются даты пересдачи экзамен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type w:val="nextPage"/>
          <w:pgSz w:w="11906" w:h="16838"/>
          <w:pgMar w:left="567" w:right="567" w:gutter="0" w:header="0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Перечень литературы для самостоятельного изучения примеров практических методов расч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роительных конструкций. Часть 1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онолитные конструкции многоэтажных промышленных и граждан</w:t>
      </w:r>
      <w:r>
        <w:rPr/>
        <w:t>ских зданий</w:t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576"/>
        <w:gridCol w:w="2112"/>
        <w:gridCol w:w="2112"/>
        <w:gridCol w:w="2113"/>
        <w:gridCol w:w="2113"/>
        <w:gridCol w:w="2349"/>
      </w:tblGrid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тература </w:t>
            </w:r>
          </w:p>
        </w:tc>
        <w:tc>
          <w:tcPr>
            <w:tcW w:w="8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нструкций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римечание 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бристые перекрытия с балочными плитам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бристые перекрытия с плитами, опертыми по контуру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балочные перекрыт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онна и фундаменты</w:t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ксенов Б.Г., Аксенов Н.Б. Железобетонные перекрытия (примеры расчета и конструирования): учебное пособие. Ростов н/Д, 199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Балочная плита, второстепенная и главная балки в зданиях с неполным каркасо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6-120.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дробный расчет и конструирование эпюра материалов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ксенов Б.Г., Аксенов Н.Б. Методические указания по выполнению курсового проекта № 1 для студентов специальности 2903 «Промышленное и гражданское строительство». Ростов н/Д, 2009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алочная плита, второстепенная и главная балки в зданиях с неполным каркас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1 с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дробный расчет и конструирование. Эпюра материал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4956" w:firstLine="708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956" w:firstLine="708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956" w:firstLine="708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одолжение прил. 1</w:t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551"/>
        <w:gridCol w:w="2386"/>
        <w:gridCol w:w="1920"/>
        <w:gridCol w:w="2093"/>
        <w:gridCol w:w="2152"/>
        <w:gridCol w:w="2284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ондаренко В.М., Судницын А.И. Расчет строительных конструкций. Железобетонные и каменные конструкции. М.: ВШ, 1984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чет балочной плиты и второстепенной бал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6-1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ондаренко В.М., Римшин В.И. Примеры расчета железобетонных и каменных конструкций. М.: ВШ, 2006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- плита и второстепенная балки (расчет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. 6-19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- брусковая перемычк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116-11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- монолитный ленточный фундамент под рядами колонн с. 120-128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- монолитный фундамент под отдельную колонну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. 128-132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- монолитная фундаментная безбалочная плита с подколонникам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С. 132-138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чет и элементы конструировани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ектирование железобетонных конструкций: справочное пособие. А.Б. Голышев [и др]. Киев: Будивельник, 1985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алочная плита, второстепенная и главная бал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380-40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дробный расчет и конструирование</w:t>
            </w:r>
          </w:p>
        </w:tc>
      </w:tr>
    </w:tbl>
    <w:p>
      <w:pPr>
        <w:pStyle w:val="Normal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  <w:t>Продолжение прил. 1</w:t>
      </w:r>
    </w:p>
    <w:tbl>
      <w:tblPr>
        <w:tblW w:w="15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576"/>
        <w:gridCol w:w="2112"/>
        <w:gridCol w:w="2413"/>
        <w:gridCol w:w="2279"/>
        <w:gridCol w:w="2113"/>
        <w:gridCol w:w="2279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Залесов А.С., Чистяков Е.А., Махно А.С. Разработка методики расчета и конструирования монолитных железобетонных перекрытий, фундаментных плит и ростверков на продавливание. М.: ГУП «НИИЖБ», 2002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Расчет и конструирование монолитных ж/б безбалочных перекрыти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3-5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тодика расчета на продавливание плит при различном расположении колонн внутри поля плиты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андриков А.П. Примеры расчета железобетонных конструкций. М.: СИ, 1989, (М.: Техиздат в двух частях, 2007, 2008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Балочная плита, второстепенная и главная балки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131-16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Элементы перекрытия с плитами опертыми по контуру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235-25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- центрально нагруженный фундамен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289-29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нецентренно нагруженный фундамент под колонну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319-329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дробный расчет и конструирование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Железобетонные конструкции (расчет и конструирование). И.И. Улицкий [и др]. – Киев, Будивельник, 197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Балочная плита, второстепенная и главная балки при сетке колонн 6×6 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463-498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онструкции монолитного ребристого перекрытия с плитами опертыми по контуру. Сетка колонн 6×4,5 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503-52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Монолитные колонны и монолитный фундамен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498-50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дробный расчет и конструирование каждого элемента</w:t>
            </w:r>
          </w:p>
        </w:tc>
      </w:tr>
    </w:tbl>
    <w:p>
      <w:pPr>
        <w:pStyle w:val="Normal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  <w:t>Продолжение прил. 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борные конструкции многоэтажных промышленных и гражданских зд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48"/>
        <w:gridCol w:w="1902"/>
        <w:gridCol w:w="1713"/>
        <w:gridCol w:w="1962"/>
        <w:gridCol w:w="1792"/>
        <w:gridCol w:w="1678"/>
        <w:gridCol w:w="1165"/>
        <w:gridCol w:w="162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Литература </w:t>
            </w:r>
          </w:p>
        </w:tc>
        <w:tc>
          <w:tcPr>
            <w:tcW w:w="10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нструкций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римечание 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ный каркас</w:t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иты перекрытия и покрытия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онны и фундаменты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езбалочные перекрытия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естничный марш и площадк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стотные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бристые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ксенов Б.Г., Аксенов Н.Б.. Железобетонные перекрытия (примеры расчета и конструирования): учебное пособие. Ростов н/Д, 1996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еразрезной ригель с неполным каркасом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120-13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оборная ребристая плита перекрытия 0,75×6 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136-14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- колонна среднего ряда, стык колонн и ригеля с колонно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141-15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фундамент стаканного тип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156-16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чет и конструиров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айков В.Н., Сигалов Э.Е. Железобетонные конструкции: общий курс. М.: СИ, 198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Ригель как элемент рамы 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 xml:space="preserve">=7,2 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661-66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реднапряженная плита с круглыми пустотами 6×2,2 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655-66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реднапряженная плита 1,4×6 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647-65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Расчет и конструирование колонн и фундамент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667-6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чет и элементы конструирование</w:t>
            </w:r>
          </w:p>
        </w:tc>
      </w:tr>
    </w:tbl>
    <w:p>
      <w:pPr>
        <w:pStyle w:val="Normal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  <w:t>Продолжение прил. 1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2411"/>
        <w:gridCol w:w="1980"/>
        <w:gridCol w:w="2043"/>
        <w:gridCol w:w="1962"/>
        <w:gridCol w:w="1792"/>
        <w:gridCol w:w="1678"/>
        <w:gridCol w:w="1165"/>
        <w:gridCol w:w="1620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ондаренко В.М., Судницын А.И. Расчет строительных конструкций. Железобетонные и каменные конструкции. М.: ВШ, 19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- расчет многопролетной рамы с неполным каркасо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38-4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- расчет ригеля рам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45-5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Расчет преднапряженной плиты перекрытия 1,5×6м по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группам пред. состояния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19-38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- расчет колонн, консолей и стыков колонн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53-6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 расчет монолитного фундамента под колонну с. 60-6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ондаренко В.М., Судницын А.И., Назаренко В.Г. Расчет железобетонных и каменных конструкций. М.: ВШ, 19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 полный каркас многоэт., многопролетной рамы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- расчет ригеля 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 xml:space="preserve">=12 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28-66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- расчет конструкций многоэтажных зданий в </w:t>
            </w:r>
            <w:r>
              <w:rPr>
                <w:b/>
                <w:sz w:val="28"/>
                <w:szCs w:val="28"/>
              </w:rPr>
              <w:t>сейсмических районах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169-189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бристая преднапряженная плита перекрытия 3×5,6 м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. 11-28 (подробный расчет по двум гр. пред. состояний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- расчет колонн рам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66-7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-монолитный ленточный фундамент под рядом колонн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79-8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- сборные безбалочные перекрытия с системой ребристых и пустотных элемент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89-98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колонны под безбалочные перекрыт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. 98-10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чет по двум группам пред. состояний с элементами конструирования</w:t>
            </w:r>
          </w:p>
        </w:tc>
      </w:tr>
    </w:tbl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4956" w:firstLine="708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одолжение прил. 1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2411"/>
        <w:gridCol w:w="2057"/>
        <w:gridCol w:w="1903"/>
        <w:gridCol w:w="1980"/>
        <w:gridCol w:w="1800"/>
        <w:gridCol w:w="1620"/>
        <w:gridCol w:w="1260"/>
        <w:gridCol w:w="1620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ондаренко В.М., Римшин В.И.. Примеры расчета железобетонных и каменных конструкций. М.: ВШ, 200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 полный каркас многоэт., многопролетной рамы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- расчет ригеля рамы пролетом 12 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37-7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- расчет конструкций многоэтажных зданий в </w:t>
            </w:r>
            <w:r>
              <w:rPr>
                <w:b/>
                <w:sz w:val="28"/>
                <w:szCs w:val="28"/>
              </w:rPr>
              <w:t>сейсмических районах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401-418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Ребристая преднапряженная плита перекрытия 3×5,6 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. 20-36 (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гр. пред. состоя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- преднапряженная плита с круглыми пустотами 9×1,2×0,265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145-16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- преднапряженная плита с вертикальными пустотами 12×1,2×0,36 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161-17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- преднапряженная плита с овальными пустотами 5,9×1,2×0,22 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174-187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- преднапряженна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 сборное безбалочное перекрытие с системой вспарушенных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пустотных пли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81-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борный лестничный марш и площадк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138-1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чет и элементы конструирования</w:t>
            </w:r>
          </w:p>
        </w:tc>
      </w:tr>
    </w:tbl>
    <w:p>
      <w:pPr>
        <w:pStyle w:val="Normal"/>
        <w:ind w:left="6372" w:firstLine="708"/>
        <w:jc w:val="right"/>
        <w:rPr>
          <w:sz w:val="28"/>
          <w:szCs w:val="28"/>
        </w:rPr>
      </w:pPr>
      <w:r>
        <w:rPr>
          <w:sz w:val="28"/>
          <w:szCs w:val="28"/>
        </w:rPr>
        <w:t>Продолжение прил. 1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2771"/>
        <w:gridCol w:w="1620"/>
        <w:gridCol w:w="1980"/>
        <w:gridCol w:w="1980"/>
        <w:gridCol w:w="1800"/>
        <w:gridCol w:w="1980"/>
        <w:gridCol w:w="900"/>
        <w:gridCol w:w="1620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ита с круглыми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устотами 6,0×1,6×0,22 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187-198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 расчет колонн рамы с. 71-78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 расчет колонн для безбалочных перекрытий с. 91-10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-сборный ленточный фундамент под несущие стен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112-1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ектирование железобетонных конструкций: справочное пособие. А.Б. Голышев [и др]. Киев: Будивельник, 19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борное безбалочное перекрытие 6×6 м сплошного сеч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404-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дробный расчет и конструирование всех элементов</w:t>
            </w:r>
          </w:p>
        </w:tc>
      </w:tr>
    </w:tbl>
    <w:p>
      <w:pPr>
        <w:pStyle w:val="Normal"/>
        <w:ind w:left="5664" w:firstLine="708"/>
        <w:jc w:val="right"/>
        <w:rPr>
          <w:sz w:val="28"/>
          <w:szCs w:val="28"/>
        </w:rPr>
      </w:pPr>
      <w:r>
        <w:rPr>
          <w:sz w:val="28"/>
          <w:szCs w:val="28"/>
        </w:rPr>
        <w:t>Продолжение прил. 1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2411"/>
        <w:gridCol w:w="1980"/>
        <w:gridCol w:w="1980"/>
        <w:gridCol w:w="1980"/>
        <w:gridCol w:w="1980"/>
        <w:gridCol w:w="1440"/>
        <w:gridCol w:w="1260"/>
        <w:gridCol w:w="1620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увалдин А.Н., Клевцова С.Г. Примеры расчета железобетонных конструкций зданий. М.: СИ, 19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- статический расчет ригеля с неполным каркасо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ля гражданского здания с. 117-129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- расчет ригеля с подрезкой для жилого зд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130-14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- статический расчет ригеля с полным каркасом пролетом 9 м для промзд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190-20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- расчет ригеля пролетом 9м с обычной и напрягаемой арматуро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201-215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- расчет сплошной двухскатной плиты совмещенной крыши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4-1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- расчет сплошной плиты опертой по контуру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10-16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 расчет вертикальных ж/б панели жилого дома с. 16-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- расчет и конструирование плиты перекрытия с круглыми пустотами 5,76×2,0×0,22м с обычной и преднапряженной арматуро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108-116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 расчет и конструирование ребристой плиты перекрытия 1,5×6м высотой 0,4 м с. 177-1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- расчет свайного фундамента. Тело и ростверк сва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26-3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- расчет колонны на два этаж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142-15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 расчет сборного фундамента с. 155-16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 расчет и конструирование средних колонн многоэт. промздания с. 163-177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- расчет крайних колонн многоэт. здания с полным каркасо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215-2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  <w:t>Продолжение прил. 1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131"/>
        <w:gridCol w:w="1620"/>
        <w:gridCol w:w="1800"/>
        <w:gridCol w:w="1440"/>
        <w:gridCol w:w="1980"/>
        <w:gridCol w:w="1800"/>
        <w:gridCol w:w="1260"/>
        <w:gridCol w:w="1620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- расчет фундаментов под среднюю и крайнюю колонны с повышенным стакано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226-2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андриков А.П. Примеры расчета железобетонных конструкций. М.: СИ. 1989, (М.: Техиздат, в двух частях 2007, 2008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еразрезной трехпролетный ригель для промздания  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= 6 м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. 212-233 (стены кирпичны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- плита с круглыми пустотами 1,2×6,4 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172-18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- плита преднапряженная с овальными пустотами 1,2×6,4 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182-1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Ребристая плита перекрытия    1,2×6 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196-2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 колонны многоэтажного здания с.273-286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- ленточный фундамент под колонн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329-3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ессонная панель перекрыт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,5×6 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253-2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лестничный марш </w:t>
            </w:r>
            <w:r>
              <w:rPr/>
              <w:t>1,35×3,52м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- площадочная плита 1,35-3,4 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263-2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чет и конструирование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8"/>
                <w:szCs w:val="28"/>
              </w:rPr>
              <w:t>Руководство по проектированию железобетонных конструкций с безбалочными перекрытиями. НИИЖБГОССТРОЯ СССР. М.:СИ. 19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28"/>
                <w:szCs w:val="28"/>
              </w:rPr>
              <w:t xml:space="preserve">Пример расчета сборного безбалочного перекрытия с капителями по </w:t>
            </w:r>
            <w:r>
              <w:rPr>
                <w:spacing w:val="-8"/>
                <w:sz w:val="28"/>
                <w:szCs w:val="28"/>
                <w:lang w:val="en-US"/>
              </w:rPr>
              <w:t>I</w:t>
            </w:r>
            <w:r>
              <w:rPr>
                <w:spacing w:val="-8"/>
                <w:sz w:val="28"/>
                <w:szCs w:val="28"/>
              </w:rPr>
              <w:t xml:space="preserve"> и </w:t>
            </w:r>
            <w:r>
              <w:rPr>
                <w:spacing w:val="-8"/>
                <w:sz w:val="28"/>
                <w:szCs w:val="28"/>
                <w:lang w:val="en-US"/>
              </w:rPr>
              <w:t>II</w:t>
            </w:r>
            <w:r>
              <w:rPr>
                <w:spacing w:val="-8"/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дробный расчет и рекомендации по конструированию</w:t>
            </w:r>
          </w:p>
        </w:tc>
      </w:tr>
    </w:tbl>
    <w:p>
      <w:pPr>
        <w:pStyle w:val="Normal"/>
        <w:ind w:left="5664" w:firstLine="708"/>
        <w:jc w:val="right"/>
        <w:rPr>
          <w:sz w:val="28"/>
          <w:szCs w:val="28"/>
        </w:rPr>
      </w:pPr>
      <w:r>
        <w:rPr>
          <w:sz w:val="28"/>
          <w:szCs w:val="28"/>
        </w:rPr>
        <w:t>Окончание прил. 1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2819"/>
        <w:gridCol w:w="1902"/>
        <w:gridCol w:w="1830"/>
        <w:gridCol w:w="1440"/>
        <w:gridCol w:w="1980"/>
        <w:gridCol w:w="1895"/>
        <w:gridCol w:w="1345"/>
        <w:gridCol w:w="1440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уппам предельных состояни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32-6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Железобетонные конструкции (расчет и конструирование). И.И. Улицкий [и др]. Киев: Будивельник, 197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анные для статического расчета сплошных однопролетных плит, опертых по двум, трем и четырем сторонам (свободно опертые и защемленные) с различными видами нагрузок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. 607 и дале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борный ленточный фундамент под стену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586-59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- фундамент под сборную колонну глубокого залож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591-597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- двухслойный фундамент под колонну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597-60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одробные сведения о расчете и конструировании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080" w:firstLine="708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литературы для самостоятельного изучения примеров практических методов расчета строительных и инженерных конструкций. Часть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трукции покрытия одноэтажных промышленных зд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057"/>
        <w:gridCol w:w="1545"/>
        <w:gridCol w:w="1347"/>
        <w:gridCol w:w="1308"/>
        <w:gridCol w:w="1737"/>
        <w:gridCol w:w="971"/>
        <w:gridCol w:w="1324"/>
        <w:gridCol w:w="1628"/>
        <w:gridCol w:w="1312"/>
        <w:gridCol w:w="1640"/>
      </w:tblGrid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Литература </w:t>
            </w:r>
          </w:p>
        </w:tc>
        <w:tc>
          <w:tcPr>
            <w:tcW w:w="111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нструкций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римечание 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рмы, арки</w:t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ки двухскатные</w:t>
            </w:r>
          </w:p>
        </w:tc>
        <w:tc>
          <w:tcPr>
            <w:tcW w:w="4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иты перекрытия типа:</w:t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гментные раскосные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косные с параллельными пояса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езраскосные фермы, арк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вутавровые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шетчатые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»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ЖС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Т</w:t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ксенов Н.Б. Программа Рама. Инструкция пользователя. Ростов н/Д: РГСУ, 2005.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татический расчет ферм 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=18; 24; 30 м при шаге 6 и 12м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татический расчет ферм 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=18; 24; 30 м при шаге 6 и 12 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16"/>
                <w:sz w:val="28"/>
                <w:szCs w:val="28"/>
              </w:rPr>
              <w:t>Байков В.Н., Сигалов Э.Е. Железобетонные конструкции: общий курс. М.: СИ, 198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6"/>
                <w:sz w:val="28"/>
                <w:szCs w:val="28"/>
              </w:rPr>
            </w:pPr>
            <w:r>
              <w:rPr>
                <w:spacing w:val="-16"/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Расчет фермы 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=24 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704-71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Элементы конструирования</w:t>
            </w:r>
          </w:p>
        </w:tc>
      </w:tr>
    </w:tbl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одолжение прил. 2</w:t>
      </w:r>
    </w:p>
    <w:tbl>
      <w:tblPr>
        <w:tblW w:w="15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23"/>
        <w:gridCol w:w="1593"/>
        <w:gridCol w:w="985"/>
        <w:gridCol w:w="1566"/>
        <w:gridCol w:w="1314"/>
        <w:gridCol w:w="1080"/>
        <w:gridCol w:w="2216"/>
        <w:gridCol w:w="1438"/>
        <w:gridCol w:w="1315"/>
        <w:gridCol w:w="1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35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ондаренко В.М., Судницын А.И. Расчет строительных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нструкций. Железобетонные и каменные конструкции. М.: ВШ, 198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чет сегментной фермы пролетом 24 м пр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ге 12 м с. 74-8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Расчет </w:t>
            </w:r>
            <w:r>
              <w:rPr>
                <w:b/>
                <w:sz w:val="28"/>
                <w:szCs w:val="28"/>
              </w:rPr>
              <w:t>арки</w:t>
            </w:r>
            <w:r>
              <w:rPr>
                <w:sz w:val="28"/>
                <w:szCs w:val="28"/>
              </w:rPr>
              <w:t xml:space="preserve"> покрытия пролетом 24 м с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гом 12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43-15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Расчет и конструирование балки с переменны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уклоном пролетом 24 с шагом 12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. 126-1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Элементы конструир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ондаренко В.М., Судницын А.И., Назаренко В.Г. Расчет железобетонных и каменных конструкций. М.: ВШ, 198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Безраскосная ферма 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=24 при шаге 12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207-22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16"/>
                <w:sz w:val="28"/>
                <w:szCs w:val="28"/>
              </w:rPr>
              <w:t>- преднапряженная ребристая плита покрытия 3×12 м</w:t>
            </w:r>
          </w:p>
          <w:p>
            <w:pPr>
              <w:pStyle w:val="Normal"/>
              <w:jc w:val="center"/>
              <w:rPr>
                <w:spacing w:val="-16"/>
                <w:sz w:val="28"/>
                <w:szCs w:val="28"/>
              </w:rPr>
            </w:pPr>
            <w:r>
              <w:rPr>
                <w:spacing w:val="-16"/>
                <w:sz w:val="28"/>
                <w:szCs w:val="28"/>
              </w:rPr>
              <w:t>с. 190-206</w:t>
            </w:r>
          </w:p>
          <w:p>
            <w:pPr>
              <w:pStyle w:val="Normal"/>
              <w:jc w:val="center"/>
              <w:rPr/>
            </w:pPr>
            <w:r>
              <w:rPr>
                <w:spacing w:val="-16"/>
                <w:sz w:val="28"/>
                <w:szCs w:val="28"/>
              </w:rPr>
              <w:t>- расчет ребристой панели 3×12 в составе короткой призматической складки 12×24</w:t>
            </w:r>
          </w:p>
          <w:p>
            <w:pPr>
              <w:pStyle w:val="Normal"/>
              <w:jc w:val="center"/>
              <w:rPr>
                <w:spacing w:val="-16"/>
                <w:sz w:val="28"/>
                <w:szCs w:val="28"/>
              </w:rPr>
            </w:pPr>
            <w:r>
              <w:rPr>
                <w:spacing w:val="-16"/>
                <w:sz w:val="28"/>
                <w:szCs w:val="28"/>
              </w:rPr>
              <w:t>с. 226-24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ель-оболочка КЖС 3×2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240-25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чет и элементы конструирования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одолжение прил. 2</w:t>
      </w:r>
    </w:p>
    <w:tbl>
      <w:tblPr>
        <w:tblW w:w="15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1861"/>
        <w:gridCol w:w="1593"/>
        <w:gridCol w:w="1099"/>
        <w:gridCol w:w="1440"/>
        <w:gridCol w:w="1620"/>
        <w:gridCol w:w="1080"/>
        <w:gridCol w:w="1731"/>
        <w:gridCol w:w="1509"/>
        <w:gridCol w:w="1440"/>
        <w:gridCol w:w="131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ондаренко В.М., Римшин В.И. Примеры расчета железобетонных и каменных конструкций. М.: ВШ, 200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- ферма раскосная с шагом 12 м 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=24м с.202-21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- безраскосная ферма пролетом 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 xml:space="preserve">=24 м с шагом 12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211-229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арка</w:t>
            </w:r>
            <w:r>
              <w:rPr>
                <w:sz w:val="28"/>
                <w:szCs w:val="28"/>
              </w:rPr>
              <w:t xml:space="preserve"> покрытия пролетом 24м при шаге 12м с.291-3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реднапряженная балка с переменным уклоном пролетом 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=24 м с. 276-2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- ребристая преднапряженная плита 3×12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229-243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- расчет ребристой панели 3×12 в составе короткой призматической складки 18×24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306-31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ель-оболочка КЖС 3×2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319-3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ред-напряженная плита покрытия 3×12 типа «2Т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244-25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чет и элементы конструирования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ирование ж/б конструкций: справочное пособие. А.Б. Голышев [и др]. Киев: Будивельник, 1985 и 199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ред-напряженная балка пролетом 18 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432-4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бристая преднапряженная плита 3×12 м (расчет и конструирование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дробный расчет и конструир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й чертеж</w:t>
            </w:r>
          </w:p>
        </w:tc>
      </w:tr>
    </w:tbl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одолжение прил. 2</w:t>
      </w:r>
    </w:p>
    <w:tbl>
      <w:tblPr>
        <w:tblW w:w="149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243"/>
        <w:gridCol w:w="1620"/>
        <w:gridCol w:w="1041"/>
        <w:gridCol w:w="1271"/>
        <w:gridCol w:w="1800"/>
        <w:gridCol w:w="950"/>
        <w:gridCol w:w="1363"/>
        <w:gridCol w:w="1673"/>
        <w:gridCol w:w="1110"/>
        <w:gridCol w:w="1315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робкин А.П., Чубаров. В.Е. Методические указания по выполнению курсового проекта № 2 по железобетонным конструкциям (для студентов всех форм обучения специальности 29.03 – Промышленное и гражданское строительство). Ростов н/Д, 20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рядок расчета, основные положения и расчетные формулы. Справочные данные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алдин А.Н., Клевцова С.Г. Примеры расчета железобетонных конструкций зданий. М.: СИ, 19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- сегментная ферма пролетом 18 м с шагом 12 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54-7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односкатная двутавровая балка покрытия 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=18 м с шагом 6 м с подвесной балкой с. 36-5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одолжение прил. 2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206"/>
        <w:gridCol w:w="1396"/>
        <w:gridCol w:w="1241"/>
        <w:gridCol w:w="1018"/>
        <w:gridCol w:w="1792"/>
        <w:gridCol w:w="786"/>
        <w:gridCol w:w="1773"/>
        <w:gridCol w:w="1630"/>
        <w:gridCol w:w="985"/>
        <w:gridCol w:w="2521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андриков А.П. Примеры расчета железобетонных конструкций. М.: СИ. 1989, (М.: Техиздат в двух частях 2007, 2008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рм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 xml:space="preserve"> = 24 м с шагом 6 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395-41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рм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 xml:space="preserve"> = 24 м с шагом 6 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380-39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Балка покрытия 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=18м  с шагом 6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360-38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анель покрытия 3×6 м в двух вариантах армир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340-36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нель-оболочка КЖС- 3×18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418-44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дробный расчет и конструирование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аилян Р.Л., Маилян Д.Р., Веселев Ю.А. Строительные конструкции. Ростов н/Д: Феникс, 200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дноскатная балка таврового профиля пролетом 8,4 м. расчет по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гр. пред. состоян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 242-249; 261-263; 284-28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Расчет преднапряженной ж/б трубы диаметром 1,2 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252-25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одолжение прил. 2</w:t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1831"/>
        <w:gridCol w:w="1489"/>
        <w:gridCol w:w="1184"/>
        <w:gridCol w:w="1673"/>
        <w:gridCol w:w="1800"/>
        <w:gridCol w:w="900"/>
        <w:gridCol w:w="1260"/>
        <w:gridCol w:w="1620"/>
        <w:gridCol w:w="1620"/>
        <w:gridCol w:w="1385"/>
      </w:tblGrid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перанский И.М., Сташевская С.Г., Бондаренко С.В. Примеры расчета железобетонных конструкций. М.: ВШ, 198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напряженная плита покрытия  3×12 типа «2Т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ноговолновая оболочка 18×36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Железобетонные конструкции (расчет и конструирование) И.И Улицкий [и др]. Киев: Будивельник, 197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рм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 xml:space="preserve"> = 24 м с шагом 6 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439-46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реднапряженная балка покрытия 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=12 м с шагом 6 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422-4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Ребристая преднапряженная плита 3×12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405-4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чет и конструирование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956" w:firstLine="708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одолжение прил. 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трукции рам одноэтажных промышленных зд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2953"/>
        <w:gridCol w:w="2157"/>
        <w:gridCol w:w="1833"/>
        <w:gridCol w:w="2445"/>
        <w:gridCol w:w="2205"/>
        <w:gridCol w:w="1835"/>
        <w:gridCol w:w="1839"/>
      </w:tblGrid>
      <w:tr>
        <w:trPr/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</w:t>
            </w:r>
          </w:p>
        </w:tc>
        <w:tc>
          <w:tcPr>
            <w:tcW w:w="10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нструкций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мечание </w:t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атический расчет поперечника рамы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лошные колонны и фундаменты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квозные колонны и фундаменты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тропильные конструкции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крановая балка</w:t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ксенов Н.Б. Программа Рама. Инструкция пользователя. Ростов н/Д, 200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атический расчет одно- и много пролетной рамы с различным ригелем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айков В.Н., Сигалов Э.Е. Железобетонные конструкции: общий курс. М.: СИ, 198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татический расчет двухпролетного поперечника 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 xml:space="preserve">=24м с шагом 12 м со средней двухветвевой колонно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679-69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- расчет прочности двухветвевой колонны среднего ряд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695-70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- расчет фундамента под среднюю двухветвевую колонну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701-703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одолжение прил. 2</w:t>
      </w:r>
    </w:p>
    <w:tbl>
      <w:tblPr>
        <w:tblW w:w="150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2867"/>
        <w:gridCol w:w="2154"/>
        <w:gridCol w:w="1886"/>
        <w:gridCol w:w="2577"/>
        <w:gridCol w:w="1150"/>
        <w:gridCol w:w="1585"/>
        <w:gridCol w:w="2284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ондаренко В.М., Судницын А.И. Расчет строительных конструкций. Железобетонные и каменные конструкции. М.: ВШ, 198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татический расчет однопролетной рамы 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 xml:space="preserve">=24 м с шагом 12 м и сквозными колоннам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84-10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- расчет двухветвевой колонны крайнего ряд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104-120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- расчет фундамента под двухветвевую колонну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120-12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ондаренко В.М., Судницын А.И., Назаренко В.Г. Расчет железобетонных и каменных конструкций. М.: ВШ, 198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- однопролетная рама со сквозными колоннами 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 xml:space="preserve">=24м шаг 12 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130-15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Расчет крайней сквозной колонны при шаге 12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153-16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ондаренко В.М., Римшин В.И. Примеры расчета железобетонных и каменных конструкций. М.: ВШ, 200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- однопролетный поперечник 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 xml:space="preserve">=24 м с шагом 12 м и сквозными колоннам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361-378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- сквозная колонна крайнего ряда с шагом 12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378-39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фундаменты под двухветвевую колонну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394-4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чет и элементы конструирования</w:t>
            </w:r>
          </w:p>
        </w:tc>
      </w:tr>
    </w:tbl>
    <w:p>
      <w:pPr>
        <w:pStyle w:val="Normal"/>
        <w:ind w:left="11328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28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28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28" w:firstLine="708"/>
        <w:jc w:val="right"/>
        <w:rPr>
          <w:sz w:val="28"/>
          <w:szCs w:val="28"/>
        </w:rPr>
      </w:pPr>
      <w:r>
        <w:rPr>
          <w:sz w:val="28"/>
          <w:szCs w:val="28"/>
        </w:rPr>
        <w:t>Продолжение прил. 2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084"/>
        <w:gridCol w:w="1999"/>
        <w:gridCol w:w="2160"/>
        <w:gridCol w:w="2164"/>
        <w:gridCol w:w="1134"/>
        <w:gridCol w:w="2268"/>
        <w:gridCol w:w="2268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ектирование железобетонных конструкций: справочное пособие. А.Б. Голышев [и др]. Киев: Будивельник, 1985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-многопролетная рама с шагом 12 м со сплошными колоннам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449-46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- однопролетная рама со сквозными колоннам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477-4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- крайняя и средняя сплошные колонн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461-47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- фундамент стаканного типа под крайнюю и среднюю колонну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472-477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- крайняя сквозная колон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486-491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дробный расчет и конструирование</w:t>
            </w:r>
          </w:p>
        </w:tc>
      </w:tr>
      <w:tr>
        <w:trPr>
          <w:trHeight w:val="3922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робкин А.П., Чубаров В.Е. Методические указания по выполнению курсового проекта № 2 по железобетонным конструкциям (для студентов всех форм обучения спец-ти 29.03 – Промышленное и гражданское строительство). Ростов н/Д, 2005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рядок и основные положения расчета рамы и расчетные формулы. Справочные данны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7080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кончание прил. 2</w:t>
      </w:r>
    </w:p>
    <w:tbl>
      <w:tblPr>
        <w:tblW w:w="158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3017"/>
        <w:gridCol w:w="2011"/>
        <w:gridCol w:w="2242"/>
        <w:gridCol w:w="2126"/>
        <w:gridCol w:w="1181"/>
        <w:gridCol w:w="2336"/>
        <w:gridCol w:w="2279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андриков А.П. Примеры расчета железобетонных конструкций. М.: СИ, 1989 (М.: Техиздат в двух частях 2007, 2008)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Трехпролетная поперечная рама 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 xml:space="preserve">=24 м с шагом 6 м, колонны сплошны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297-307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- сплошная крайняя колон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307-3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orient="landscape" w:w="16838" w:h="11906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9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1333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3z0">
    <w:name w:val="WW8Num13z0"/>
    <w:qFormat/>
    <w:rPr/>
  </w:style>
  <w:style w:type="character" w:styleId="WW8Num20z0">
    <w:name w:val="WW8Num20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Основной текст 3 Знак"/>
    <w:qFormat/>
    <w:rPr>
      <w:sz w:val="28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Название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B14">
    <w:name w:val="ANB_14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lineRule="auto" w:line="360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09:06:00Z</dcterms:created>
  <dc:creator>Admin</dc:creator>
  <dc:description/>
  <cp:keywords/>
  <dc:language>en-US</dc:language>
  <cp:lastModifiedBy>user</cp:lastModifiedBy>
  <cp:lastPrinted>2015-06-18T21:57:00Z</cp:lastPrinted>
  <dcterms:modified xsi:type="dcterms:W3CDTF">2023-12-24T15:18:00Z</dcterms:modified>
  <cp:revision>41</cp:revision>
  <dc:subject/>
  <dc:title>МИНИСТЕРСТВО ОБРАЗОВАНИЯ И НАУКИ</dc:title>
</cp:coreProperties>
</file>